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9234116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3619170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011047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4355861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4569076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7456380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2139680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5200538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6640520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1781654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85487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276336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8271694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5966090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9520920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3597359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7318762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5608770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0428898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1774728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8956042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6983294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4683459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1877137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0289674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2881463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8215837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4581579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432007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7908958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6957273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0879199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117232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6520643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5326637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6279757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3030325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7374908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4645810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5557806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0622826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0513212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9411044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8291870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6360365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2047199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